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ХАКАС РЕСПУБЛИКАНЫӉ                                                         АДМИНИСТРАЦИЯ СЕЛЬСКОГО ПОСЕЛЕНИЯ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АҒБАН ПИЛТІРІ МУНИЦИПАЛЬНАЙ АЙМАҒЫНЫӉ                  ВЕРШИНО-БИДЖИНСКОГО СЕЛЬСОВЕТ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ІҶІ ПАЗЫ ААЛ ЧӦБІНІӉ                                             УСТЬ-АБАКАНСКОГО МУНИЦИПАЛЬН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АЛ УСТАҒ-ПАСТАА                                                                           РЕСПУБЛИКИ ХАКАСИЯ</w:t>
      </w:r>
    </w:p>
    <w:p>
      <w:pPr>
        <w:pStyle w:val="Normal"/>
        <w:ind w:left="-540" w:right="-825" w:firstLine="1248"/>
        <w:rPr/>
      </w:pPr>
      <w:r>
        <w:rPr/>
        <w:t xml:space="preserve"> </w:t>
      </w:r>
    </w:p>
    <w:p>
      <w:pPr>
        <w:pStyle w:val="Normal"/>
        <w:ind w:right="-825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lang w:val="en-US"/>
        </w:rPr>
        <w:t>05</w:t>
      </w:r>
      <w:r>
        <w:rPr>
          <w:sz w:val="26"/>
          <w:szCs w:val="26"/>
        </w:rPr>
        <w:t>.05.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                                                                                        </w:t>
        <w:tab/>
        <w:t xml:space="preserve">№  </w:t>
      </w:r>
      <w:r>
        <w:rPr>
          <w:sz w:val="26"/>
          <w:szCs w:val="26"/>
          <w:lang w:val="en-US"/>
        </w:rPr>
        <w:t>28/1</w:t>
      </w:r>
      <w:r>
        <w:rPr>
          <w:sz w:val="26"/>
          <w:szCs w:val="26"/>
        </w:rPr>
        <w:t>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кончании отопительн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иода 2024-2025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устойчивой среднесуточной температурой наружного воздуха в мае месяце, достигшей + 8° С  в течении 5 суток подряд на территории Вершино-Биджинского сельсовета, в соответствии с законом Российской Федерации № 131-ФЗ от 06.10.2003 « Об общих принципах организации местного самоуправления» (с последующими изменениями), со ст. 5 постановления Правительства Российской Федерации от 06.05.2011 № 354 « О  предоставления коммунальных услуг собственникам и пользователям помещений в многоквартирных домах и жилых домах» ( с изменениями и дополнениями), Постановление  Администрации Усть – Абаканского района Республики Хакасия от 05.05.2025 №370-п « Об окончании отопительного периода 2024-2025 гг на территррии  Усть –Абаканского  муниципального района Республики Хакас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становить окончание отопительного сезона учреждений социальной сферы  и жилого сектора Вершино-Биджинского сельсовета с 05   мая 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   Мастеру производственного участка № 2- Сербину В.И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известить потребителей об окончании отопительного сез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провести очистку, ремонт и консервацию оборудования котельно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Контроль над исполнением настоящего постановления оставляю за собо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Вершино-Биджинского сельсовета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Усть –Абаканского района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Республики Хакасия   </w:t>
        <w:tab/>
        <w:tab/>
        <w:t xml:space="preserve">                                                 С. В. Сергиенко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w="11906" w:h="16838"/>
      <w:pgMar w:left="1134" w:right="99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39:00Z</dcterms:created>
  <dc:creator>Администрация МО</dc:creator>
  <dc:description/>
  <cp:keywords/>
  <dc:language>en-US</dc:language>
  <cp:lastModifiedBy>Пользователь Windows</cp:lastModifiedBy>
  <cp:lastPrinted>2025-05-14T09:41:00Z</cp:lastPrinted>
  <dcterms:modified xsi:type="dcterms:W3CDTF">2025-05-14T03:06:00Z</dcterms:modified>
  <cp:revision>16</cp:revision>
  <dc:subject/>
  <dc:title> </dc:title>
</cp:coreProperties>
</file>